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Extended;Arial" w:hAnsi="Univers Extended;Arial" w:cs="Univers Extended;Arial"/>
          <w:b/>
          <w:b/>
          <w:lang w:val="en-US" w:eastAsia="en-US"/>
        </w:rPr>
      </w:pPr>
      <w:r>
        <w:rPr>
          <w:rFonts w:cs="Univers Extended;Arial" w:ascii="Univers Extended;Arial" w:hAnsi="Univers Extended;Arial"/>
          <w:b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rFonts w:cs="Univers Extended;Arial" w:ascii="Univers Extended;Arial" w:hAnsi="Univers Extended;Arial"/>
          <w:b/>
          <w:lang w:val="en-US" w:eastAsia="en-US"/>
        </w:rPr>
        <w:drawing>
          <wp:inline distT="0" distB="0" distL="0" distR="0">
            <wp:extent cx="2042795" cy="3232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  <w:bookmarkStart w:id="0" w:name="_GoBack"/>
      <w:bookmarkEnd w:id="0"/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89535</wp:posOffset>
                </wp:positionV>
                <wp:extent cx="917575" cy="665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5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Qualora dovuta Marca da Bollo da euro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52.4pt;mso-wrap-distance-left:0pt;mso-wrap-distance-right:7.05pt;mso-wrap-distance-top:0pt;mso-wrap-distance-bottom:0pt;margin-top:7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5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Qualora dovuta Marca da Bollo da eur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00" w:after="0"/>
        <w:ind w:left="5664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a Regione del Veneto</w:t>
      </w:r>
    </w:p>
    <w:p>
      <w:pPr>
        <w:pStyle w:val="Heading6"/>
        <w:spacing w:before="100" w:after="60"/>
        <w:ind w:left="5664" w:hanging="0"/>
        <w:rPr/>
      </w:pPr>
      <w:r>
        <w:rPr>
          <w:rFonts w:cs="Times New Roman" w:ascii="Times New Roman" w:hAnsi="Times New Roman"/>
          <w:b w:val="false"/>
        </w:rPr>
        <w:t>Direzione Beni Attività Culturali e Sport</w:t>
      </w:r>
    </w:p>
    <w:p>
      <w:pPr>
        <w:pStyle w:val="Heading6"/>
        <w:spacing w:before="100" w:after="60"/>
        <w:ind w:left="566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alazzo Sceriman</w:t>
      </w:r>
    </w:p>
    <w:p>
      <w:pPr>
        <w:pStyle w:val="Heading6"/>
        <w:spacing w:before="100" w:after="60"/>
        <w:ind w:left="566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annaregio, 168</w:t>
      </w:r>
    </w:p>
    <w:p>
      <w:pPr>
        <w:pStyle w:val="Heading6"/>
        <w:spacing w:before="100" w:after="60"/>
        <w:ind w:left="566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0121 VENEZIA</w:t>
      </w:r>
    </w:p>
    <w:p>
      <w:pPr>
        <w:pStyle w:val="Heading1"/>
        <w:tabs>
          <w:tab w:val="clear" w:pos="635"/>
          <w:tab w:val="left" w:pos="1276" w:leader="none"/>
        </w:tabs>
        <w:rPr/>
      </w:pPr>
      <w:r>
        <w:rPr>
          <w:rFonts w:cs="Times New Roman" w:ascii="Times New Roman" w:hAnsi="Times New Roman"/>
          <w:b w:val="false"/>
          <w:sz w:val="22"/>
          <w:szCs w:val="22"/>
          <w:lang w:val="it-IT"/>
        </w:rPr>
        <w:t>OGGETTO:</w:t>
        <w:tab/>
        <w:t>Domanda di partecipazione al Bando per l’accesso ai contributi per la pratica sportiva di atleti</w:t>
      </w:r>
    </w:p>
    <w:p>
      <w:pPr>
        <w:pStyle w:val="Heading1"/>
        <w:tabs>
          <w:tab w:val="clear" w:pos="635"/>
          <w:tab w:val="left" w:pos="1276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sz w:val="22"/>
          <w:szCs w:val="22"/>
          <w:lang w:val="it-IT"/>
        </w:rPr>
        <w:tab/>
        <w:t>con disabilità, ai sensi della L.R. 11/05/2015, n. 8, art. 16.   Esercizio finanziario 2016.</w:t>
      </w:r>
    </w:p>
    <w:p>
      <w:pPr>
        <w:pStyle w:val="Heading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SOSTITUTIVA CUMULATIVA DI CERTIFICAZIO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 art. 46 del D.P.R. n. 445 del 28 dicembre 2000 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sz w:val="22"/>
          <w:szCs w:val="22"/>
          <w:lang w:val="it-IT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EZIONE 1. – ANAGRAFICA DEL SOGGETTO PROPONE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tabs>
          <w:tab w:val="clear" w:pos="635"/>
          <w:tab w:val="center" w:pos="4819" w:leader="none"/>
        </w:tabs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(*)  Denominazione dell’Ente/Associazione 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635"/>
          <w:tab w:val="center" w:pos="4819" w:leader="none"/>
        </w:tabs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/>
        <w:t>(</w:t>
      </w:r>
      <w:r>
        <w:rPr>
          <w:rFonts w:cs="Times New Roman" w:ascii="Times New Roman" w:hAnsi="Times New Roman"/>
          <w:sz w:val="22"/>
          <w:szCs w:val="22"/>
        </w:rPr>
        <w:t xml:space="preserve">*) Indirizzo sede: via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cap 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635"/>
          <w:tab w:val="center" w:pos="4819" w:leader="none"/>
        </w:tabs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une 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Provincia 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tabs>
          <w:tab w:val="clear" w:pos="635"/>
          <w:tab w:val="center" w:pos="4819" w:leader="none"/>
        </w:tabs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(*) Tel. sed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fax sede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tabs>
          <w:tab w:val="clear" w:pos="635"/>
          <w:tab w:val="center" w:pos="4819" w:leader="none"/>
        </w:tabs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pec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635"/>
          <w:tab w:val="center" w:pos="4819" w:leader="none"/>
        </w:tabs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*) Codice fiscale dell’ente 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635"/>
          <w:tab w:val="center" w:pos="4819" w:leader="none"/>
        </w:tabs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ita iva (</w:t>
      </w:r>
      <w:r>
        <w:rPr>
          <w:rFonts w:cs="Times New Roman" w:ascii="Times New Roman" w:hAnsi="Times New Roman"/>
          <w:i/>
          <w:sz w:val="22"/>
          <w:szCs w:val="22"/>
        </w:rPr>
        <w:t>da indicare obbligatoriamente se attribuita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635"/>
          <w:tab w:val="center" w:pos="4819" w:leader="none"/>
        </w:tabs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Eventuale recapito se diverso dalla sede leg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635"/>
          <w:tab w:val="center" w:pos="4819" w:leader="none"/>
        </w:tabs>
        <w:spacing w:lineRule="auto" w:line="480" w:before="0" w:after="0"/>
        <w:contextualSpacing/>
        <w:rPr/>
      </w:pPr>
      <w:r>
        <w:rPr/>
        <w:t>(*</w:t>
      </w:r>
      <w:r>
        <w:rPr>
          <w:rFonts w:cs="Times New Roman" w:ascii="Times New Roman" w:hAnsi="Times New Roman"/>
          <w:sz w:val="22"/>
          <w:szCs w:val="22"/>
        </w:rPr>
        <w:t>) Dati anagrafici del rappresentante legale:</w:t>
      </w:r>
    </w:p>
    <w:p>
      <w:pPr>
        <w:pStyle w:val="Normal"/>
        <w:tabs>
          <w:tab w:val="clear" w:pos="635"/>
          <w:tab w:val="center" w:pos="4819" w:leader="none"/>
        </w:tabs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gnome 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Nome 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Luogo e data di nascita 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635"/>
          <w:tab w:val="center" w:pos="4819" w:leader="none"/>
        </w:tabs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La sopraindicata  Associazione è  regolarmente iscritta al “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gistro Nazionale delle Associazioni e Società Sportive Dilettantistiche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”</w:t>
        <w:tab/>
        <w:tab/>
        <w:tab/>
        <w:tab/>
        <w:tab/>
        <w:t xml:space="preserve">N. iscrizione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120" w:after="120"/>
        <w:ind w:left="36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ota Bene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: L’iscrizione al registro  è  </w:t>
      </w:r>
      <w:r>
        <w:rPr>
          <w:rFonts w:eastAsia="Calibri" w:cs="Times New Roman" w:ascii="Times New Roman" w:hAnsi="Times New Roman"/>
          <w:sz w:val="22"/>
          <w:szCs w:val="22"/>
          <w:u w:val="single"/>
          <w:lang w:eastAsia="en-US"/>
        </w:rPr>
        <w:t>requisito fondamentale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Nel caso in cui al momento della presentazione della domanda si accertasse che la società non sia regolarmente iscritta al Registro CONI, verrebbe esclusa dalla ripartizione del contributo.</w:t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i campi contraddistinti da “*” vanno compilati obbligatoriamente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ZIONE 2. –  REQUISITI RIFERITI ALL’ATTIVITA’ DELL’ASSOCIAZIO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ndicare con una “X” le affiliazioni alle Federazioni Sportive Paralimpiche (FSP) per l’anno sportivo 2015.</w:t>
      </w:r>
    </w:p>
    <w:p>
      <w:pPr>
        <w:pStyle w:val="Normal"/>
        <w:tabs>
          <w:tab w:val="clear" w:pos="635"/>
          <w:tab w:val="left" w:pos="854" w:leader="none"/>
          <w:tab w:val="left" w:pos="5071" w:leader="none"/>
          <w:tab w:val="left" w:pos="6039" w:leader="none"/>
          <w:tab w:val="left" w:pos="7345" w:leader="none"/>
        </w:tabs>
        <w:rPr/>
      </w:pPr>
      <w:r>
        <w:rPr/>
        <w:tab/>
        <w:tab/>
        <w:tab/>
        <w:tab/>
      </w:r>
    </w:p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1134" w:footer="720" w:bottom="1701"/>
          <w:formProt w:val="true"/>
          <w:titlePg/>
          <w:textDirection w:val="lrTb"/>
          <w:docGrid w:type="default" w:linePitch="360" w:charSpace="0"/>
        </w:sectPr>
      </w:pPr>
    </w:p>
    <w:tbl>
      <w:tblPr>
        <w:tblW w:w="473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</w:tblGrid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INP - Fed. It. Nuoto Paralimpico</w:t>
              <w:tab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/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PIC - Fed. It. Pallacanestro in carrozzina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rPr/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FISDIR – Fed. It. Sport Disabilità  </w:t>
            </w:r>
          </w:p>
          <w:p>
            <w:pPr>
              <w:pStyle w:val="Normal"/>
              <w:tabs>
                <w:tab w:val="clear" w:pos="635"/>
                <w:tab w:val="left" w:pos="774" w:leader="none"/>
                <w:tab w:val="left" w:pos="5071" w:leader="none"/>
                <w:tab w:val="left" w:pos="6039" w:leader="none"/>
                <w:tab w:val="left" w:pos="6618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llettiva e relazionale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ind w:left="774" w:hanging="774"/>
              <w:rPr/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SIP – Fed. It. Sport Invernali Paralimpici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ISPES - Fed. It. Sport Paralimpici e  </w:t>
            </w:r>
          </w:p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ind w:left="774" w:hanging="414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perimentali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rPr/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ISPIC - Fed. It. Sport Paralimpici per </w:t>
            </w:r>
          </w:p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povedenti e Ciechi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/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SSI - Fed. Sport Sordi Italia</w:t>
              <w:tab/>
              <w:t>FISPES - Fed. It. Sport Paralimpici e Sperimentali</w:t>
              <w:tab/>
              <w:tab/>
              <w:t> </w:t>
              <w:tab/>
              <w:t xml:space="preserve">FIPAV - Fed. It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llavolo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CI - Fed. Ciclistica It.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IB - Fed. It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occe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/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FIC - Fed. It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nottaggio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/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ICK - Fed. It. Canoa e Kayak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ICr – Fed. It. Cronometristi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/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PAV - Fed. It. Pallavolo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S - Fed. It. Scherma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/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ISE - Fed. It. Sport Equestri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SG - Fed. It. Sport del Ghiaccio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/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T - Fed. It. Tennis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TARCO - Fed. It. Tiro con l'Arco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FITAV - Fed. It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ro a Volo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FITeT - Fed. It. Tennistavolo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tabs>
                <w:tab w:val="clear" w:pos="635"/>
                <w:tab w:val="left" w:pos="558" w:leader="none"/>
                <w:tab w:val="left" w:pos="5071" w:leader="none"/>
                <w:tab w:val="left" w:pos="6039" w:leader="none"/>
                <w:tab w:val="left" w:pos="661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V - Fed. It. Vela</w:t>
            </w:r>
          </w:p>
        </w:tc>
      </w:tr>
    </w:tbl>
    <w:p>
      <w:pPr>
        <w:pStyle w:val="Normal"/>
        <w:tabs>
          <w:tab w:val="clear" w:pos="635"/>
          <w:tab w:val="left" w:pos="426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sectPr>
          <w:type w:val="continuous"/>
          <w:pgSz w:w="11906" w:h="16838"/>
          <w:pgMar w:left="1134" w:right="1134" w:gutter="0" w:header="0" w:top="1134" w:footer="720" w:bottom="1701"/>
          <w:cols w:num="2" w:space="710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ndicare con una “X” le affiliazioni alle Discipline Sportive Paralimpiche (DSP) per l’anno sportivo 2015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84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635"/>
                <w:tab w:val="left" w:pos="934" w:leader="none"/>
              </w:tabs>
              <w:ind w:left="360" w:hanging="0"/>
              <w:rPr/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ASI - Fed. Arrampicata Sportiva It.</w:t>
              <w:tab/>
            </w:r>
          </w:p>
          <w:p>
            <w:pPr>
              <w:pStyle w:val="Normal"/>
              <w:tabs>
                <w:tab w:val="clear" w:pos="635"/>
                <w:tab w:val="left" w:pos="934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635"/>
                <w:tab w:val="left" w:pos="1026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PE - Fed. It. Pesistica</w:t>
              <w:tab/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635"/>
                <w:tab w:val="left" w:pos="934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BS - Fed. It. Baseball e Softball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635"/>
                <w:tab w:val="left" w:pos="1026" w:leader="none"/>
              </w:tabs>
              <w:ind w:left="1026" w:hanging="66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SNeW - Fed. It. Sci Nautico e Wakeboard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635"/>
                <w:tab w:val="left" w:pos="934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DS - Fed. It. Danza Sportiva</w:t>
            </w:r>
          </w:p>
          <w:p>
            <w:pPr>
              <w:pStyle w:val="Normal"/>
              <w:tabs>
                <w:tab w:val="clear" w:pos="635"/>
                <w:tab w:val="left" w:pos="934" w:leader="none"/>
              </w:tabs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635"/>
                <w:tab w:val="left" w:pos="1026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SO - Fed. It. Sport Orientamento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635"/>
                <w:tab w:val="left" w:pos="934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G - Fed. It. Golf</w:t>
              <w:tab/>
            </w:r>
          </w:p>
          <w:p>
            <w:pPr>
              <w:pStyle w:val="Normal"/>
              <w:tabs>
                <w:tab w:val="clear" w:pos="635"/>
                <w:tab w:val="left" w:pos="934" w:leader="none"/>
              </w:tabs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635"/>
                <w:tab w:val="left" w:pos="1026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TRI - Fed. It. Triathlon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635"/>
                <w:tab w:val="left" w:pos="934" w:leader="none"/>
              </w:tabs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H - Fed. It. Hockey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635"/>
                <w:tab w:val="left" w:pos="1026" w:leader="none"/>
              </w:tabs>
              <w:ind w:left="360" w:hanging="0"/>
              <w:rPr/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WH - Fed. It. Wheelchair Hockey</w:t>
            </w:r>
          </w:p>
          <w:p>
            <w:pPr>
              <w:pStyle w:val="Normal"/>
              <w:tabs>
                <w:tab w:val="clear" w:pos="635"/>
                <w:tab w:val="left" w:pos="934" w:leader="none"/>
              </w:tabs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635"/>
                <w:tab w:val="left" w:pos="934" w:leader="none"/>
              </w:tabs>
              <w:ind w:left="1027" w:hanging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SAPS - Fed. It. Sport.  Automobilismo          Patenti Speciali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635"/>
                <w:tab w:val="left" w:pos="1020" w:leader="none"/>
              </w:tabs>
              <w:ind w:left="1167" w:hanging="807"/>
              <w:rPr/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PICB - Fed. Paralimpica It. Calcio     Balilla</w:t>
            </w:r>
          </w:p>
          <w:p>
            <w:pPr>
              <w:pStyle w:val="Normal"/>
              <w:tabs>
                <w:tab w:val="clear" w:pos="635"/>
                <w:tab w:val="left" w:pos="934" w:leader="none"/>
              </w:tabs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635"/>
                <w:tab w:val="left" w:pos="934" w:leader="none"/>
              </w:tabs>
              <w:ind w:left="1027" w:hanging="667"/>
              <w:rPr/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PSAS – Fed. It. Pesca Sportiva e Attività   Subacquee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635"/>
                <w:tab w:val="left" w:pos="1020" w:leader="none"/>
              </w:tabs>
              <w:snapToGrid w:val="false"/>
              <w:ind w:left="10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35"/>
          <w:tab w:val="left" w:pos="284" w:leader="none"/>
        </w:tabs>
        <w:ind w:left="36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635"/>
          <w:tab w:val="left" w:pos="284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ndicare con una “X” le affiliazioni agli Enti di Promozione (EP) per l’anno sportivo 2015.</w:t>
      </w:r>
    </w:p>
    <w:p>
      <w:pPr>
        <w:pStyle w:val="Normal"/>
        <w:tabs>
          <w:tab w:val="clear" w:pos="635"/>
          <w:tab w:val="left" w:pos="934" w:leader="none"/>
        </w:tabs>
        <w:ind w:left="72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ICS - Associazione Italiana Cultura Sport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100" w:after="100"/>
              <w:ind w:left="781" w:hanging="781"/>
              <w:rPr/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SEN - Centro Sportivo Educativo Nazional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100" w:after="100"/>
              <w:ind w:left="709" w:hanging="709"/>
              <w:rPr/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FFAS – Ass. Nazionale Famiglie con DIR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NS - Ente Nazionale Sord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I - Associazioni Sportive sociali Italiane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100" w:after="100"/>
              <w:ind w:left="781" w:hanging="781"/>
              <w:jc w:val="both"/>
              <w:rPr/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ENALC - Federazione  Nazionale Liberi Circol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100" w:after="100"/>
              <w:ind w:left="709" w:hanging="709"/>
              <w:rPr/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SAIN - Centri Sportivi Aziendali e Industriali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 ACLI - Unione Sportiva ACL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100" w:after="100"/>
              <w:ind w:left="709" w:hanging="709"/>
              <w:rPr/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NS LIBERTAS - Centro Nazionale Sportivo Libertas</w:t>
              <w:tab/>
              <w:t>Ipovedent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100" w:after="100"/>
              <w:ind w:left="781" w:hanging="781"/>
              <w:rPr/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IC - Unione It. dei Ciechi e degli ipovedent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SI - Centro Sportivo Italian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ISP - Unione Italiana Sport Per tutti</w:t>
            </w:r>
          </w:p>
        </w:tc>
      </w:tr>
    </w:tbl>
    <w:p>
      <w:pPr>
        <w:pStyle w:val="Normal"/>
        <w:tabs>
          <w:tab w:val="clear" w:pos="635"/>
          <w:tab w:val="left" w:pos="474" w:leader="none"/>
          <w:tab w:val="left" w:pos="6039" w:leader="none"/>
          <w:tab w:val="left" w:pos="6618" w:leader="none"/>
        </w:tabs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 </w:t>
      </w:r>
    </w:p>
    <w:p>
      <w:pPr>
        <w:pStyle w:val="Normal"/>
        <w:numPr>
          <w:ilvl w:val="0"/>
          <w:numId w:val="4"/>
        </w:numPr>
        <w:tabs>
          <w:tab w:val="clear" w:pos="635"/>
          <w:tab w:val="left" w:pos="284" w:leader="none"/>
        </w:tabs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Indicare il numero di tesserati societari per l’anno sportivo 2015. Requisito fondamentale per l’accesso ai contributi è la presentazione dell’elenco completo dei tesserati societari.</w:t>
      </w:r>
    </w:p>
    <w:p>
      <w:pPr>
        <w:pStyle w:val="Normal"/>
        <w:tabs>
          <w:tab w:val="clear" w:pos="635"/>
          <w:tab w:val="left" w:pos="6039" w:leader="none"/>
          <w:tab w:val="left" w:pos="6618" w:leader="none"/>
        </w:tabs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635"/>
          <w:tab w:val="left" w:pos="976" w:leader="none"/>
          <w:tab w:val="left" w:pos="3472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ATLETI  Under  21 </w:t>
        <w:tab/>
        <w:tab/>
        <w:t xml:space="preserve">n. 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635"/>
          <w:tab w:val="left" w:pos="976" w:leader="none"/>
          <w:tab w:val="left" w:pos="3472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TLETI  Over  21   </w:t>
        <w:tab/>
        <w:tab/>
        <w:t xml:space="preserve">n.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635"/>
          <w:tab w:val="left" w:pos="976" w:leader="none"/>
          <w:tab w:val="left" w:pos="3472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CNICO PARALIMPICO</w:t>
        <w:tab/>
        <w:t>n.</w:t>
      </w:r>
      <w:r>
        <w:rPr/>
        <w:t xml:space="preserve"> </w:t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635"/>
          <w:tab w:val="left" w:pos="976" w:leader="none"/>
          <w:tab w:val="left" w:pos="3472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TRO </w:t>
        <w:tab/>
        <w:tab/>
        <w:t xml:space="preserve">n.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635"/>
          <w:tab w:val="left" w:pos="474" w:leader="none"/>
          <w:tab w:val="left" w:pos="6039" w:leader="none"/>
          <w:tab w:val="left" w:pos="6618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635"/>
          <w:tab w:val="left" w:pos="474" w:leader="none"/>
          <w:tab w:val="left" w:pos="6039" w:leader="none"/>
          <w:tab w:val="left" w:pos="6618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I tecnici ed altro personale  (dirigenti, staff, medico, meccanico, fisioterapista, etc.) devono essere adibiti in misura esclusiva e/o prevalente alle attività del settore paralimpico.</w:t>
      </w:r>
    </w:p>
    <w:p>
      <w:pPr>
        <w:pStyle w:val="Normal"/>
        <w:tabs>
          <w:tab w:val="clear" w:pos="635"/>
          <w:tab w:val="left" w:pos="474" w:leader="none"/>
          <w:tab w:val="left" w:pos="6039" w:leader="none"/>
          <w:tab w:val="left" w:pos="6618" w:leader="none"/>
        </w:tabs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635"/>
          <w:tab w:val="left" w:pos="284" w:leader="none"/>
        </w:tabs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  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Indicare con una “X” la disabilità degli atleti tesserati alla società.</w:t>
      </w:r>
    </w:p>
    <w:p>
      <w:pPr>
        <w:pStyle w:val="Normal"/>
        <w:tabs>
          <w:tab w:val="clear" w:pos="635"/>
          <w:tab w:val="left" w:pos="284" w:leader="none"/>
        </w:tabs>
        <w:spacing w:lineRule="auto" w:line="276"/>
        <w:ind w:left="360" w:hanging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635"/>
          <w:tab w:val="left" w:pos="426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/>
      </w:pP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Person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on disabilità FISICA</w:t>
        <w:tab/>
      </w:r>
    </w:p>
    <w:p>
      <w:pPr>
        <w:pStyle w:val="Normal"/>
        <w:tabs>
          <w:tab w:val="clear" w:pos="635"/>
          <w:tab w:val="left" w:pos="426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/>
      </w:pP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ersone con disabilità SENSORIALE (ipo-vedenti, non vedenti, sordi)</w:t>
      </w:r>
    </w:p>
    <w:p>
      <w:pPr>
        <w:pStyle w:val="Normal"/>
        <w:tabs>
          <w:tab w:val="clear" w:pos="635"/>
          <w:tab w:val="left" w:pos="426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/>
      </w:pP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ersone con disabilità INTELLETTIVA-RELAZIONALE</w:t>
      </w:r>
    </w:p>
    <w:p>
      <w:pPr>
        <w:pStyle w:val="Normal"/>
        <w:tabs>
          <w:tab w:val="clear" w:pos="635"/>
          <w:tab w:val="left" w:pos="474" w:leader="none"/>
          <w:tab w:val="left" w:pos="6039" w:leader="none"/>
          <w:tab w:val="left" w:pos="6618" w:leader="none"/>
        </w:tabs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00" w:before="0" w:after="120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Indicare con una “X” le discipline sportive praticate dalla s</w:t>
      </w:r>
      <w:r>
        <w:rPr/>
        <w:t>ocietà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rampicata sportiv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tletica legger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utomobilism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dminton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seball e Softbal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sket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sket in carrozzin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each Volley (FSSI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iliardo (FSSI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occ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occ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lcio a 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lcio a 7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lcio a 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lcio Balill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no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nottaggi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clismo/Handbik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urling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anza sportiva / Dance Abili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quitazion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innastica artistic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oalbal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olf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ockey su prato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ce Sledge Hocke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udo (FISPIC) / Arti marziali (FSSI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ayak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uot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llaman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llanuoto(FSSI)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ra-triathl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esca sportiva e attività subacquee Scherm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esistic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ugby in carrozzin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cherm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ci alpino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ci nautico e Wakeboard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ci nordic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itting Volley / Pallavolo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nowboard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nnis in carrozzin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nnistavolo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ro a segn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ro a vol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ro con l’arco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oarbal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rail-Orienteering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l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eelchair Hocke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ro  </w:t>
            </w: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635"/>
          <w:tab w:val="left" w:pos="284" w:leader="none"/>
        </w:tabs>
        <w:spacing w:lineRule="auto" w:line="300" w:before="0" w:after="12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Indicare a quali CAMPIONATI o COPPE NAZIONALI organizzati da una FSP/DSP/EP, che </w:t>
      </w: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>assegnavano dei titoli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, la società ha partecipato nella stagione sportiva 2015/2016.</w:t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150"/>
        <w:gridCol w:w="925"/>
        <w:gridCol w:w="1346"/>
        <w:gridCol w:w="1438"/>
        <w:gridCol w:w="1188"/>
        <w:gridCol w:w="1110"/>
      </w:tblGrid>
      <w:tr>
        <w:trPr>
          <w:trHeight w:val="315" w:hRule="atLeast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OME CAMPIONATO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ederaz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82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ndicare con una "x" la tipologia</w:t>
            </w:r>
          </w:p>
        </w:tc>
      </w:tr>
      <w:tr>
        <w:trPr>
          <w:trHeight w:val="1285" w:hRule="atLeast"/>
        </w:trPr>
        <w:tc>
          <w:tcPr>
            <w:tcW w:w="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AMPIONATO</w:t>
              <w:br/>
              <w:t>ITALIANO</w:t>
              <w:br/>
              <w:t xml:space="preserve">GIOVANIL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21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AMPIONATO</w:t>
              <w:br/>
              <w:t>ITALIANO/</w:t>
              <w:br/>
              <w:t>CAMP. SOCIETARIO ITA.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PPA </w:t>
              <w:br/>
              <w:t xml:space="preserve">ITALIA </w:t>
              <w:br/>
              <w:t xml:space="preserve">GIOVANIL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21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PPA</w:t>
              <w:br/>
              <w:t>ITALIA/ COPPA ITALIA DI SOCIETA'</w:t>
            </w:r>
          </w:p>
        </w:tc>
      </w:tr>
      <w:tr>
        <w:trPr>
          <w:trHeight w:val="4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635"/>
          <w:tab w:val="left" w:pos="284" w:leader="none"/>
        </w:tabs>
        <w:spacing w:lineRule="auto" w:line="300" w:before="0" w:after="12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Indicare nella tabella di seguito a quali COPPE/CAMPIONATI INTERNAZIONALI, organizzati dall'IPC o da una Federazione straniera, che </w:t>
      </w: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>assegnavano dei titoli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, la società ha partecipato nella stagione sportiva 2015/2016.</w:t>
      </w:r>
    </w:p>
    <w:p>
      <w:pPr>
        <w:pStyle w:val="Normal"/>
        <w:tabs>
          <w:tab w:val="clear" w:pos="635"/>
          <w:tab w:val="left" w:pos="284" w:leader="none"/>
        </w:tabs>
        <w:spacing w:lineRule="auto" w:line="300" w:before="0" w:after="120"/>
        <w:ind w:left="360" w:hanging="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2208"/>
        <w:gridCol w:w="1256"/>
        <w:gridCol w:w="1534"/>
        <w:gridCol w:w="1114"/>
        <w:gridCol w:w="1095"/>
        <w:gridCol w:w="1138"/>
        <w:gridCol w:w="1117"/>
      </w:tblGrid>
      <w:tr>
        <w:trPr>
          <w:trHeight w:val="315" w:hRule="atLeast"/>
        </w:trPr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NOM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PPA/CAMPIONATO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nte organizzato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Luogo e Data</w:t>
            </w:r>
          </w:p>
        </w:tc>
        <w:tc>
          <w:tcPr>
            <w:tcW w:w="22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eastAsia="en-US"/>
              </w:rPr>
              <w:t>SPORT DI SQUAD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18"/>
                <w:szCs w:val="18"/>
                <w:lang w:eastAsia="en-US"/>
              </w:rPr>
              <w:t xml:space="preserve">Indicare con una "x"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18"/>
                <w:szCs w:val="18"/>
                <w:lang w:eastAsia="en-US"/>
              </w:rPr>
              <w:t>la tipologia</w:t>
            </w:r>
          </w:p>
        </w:tc>
        <w:tc>
          <w:tcPr>
            <w:tcW w:w="22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eastAsia="en-US"/>
              </w:rPr>
              <w:t>SPORTI INDIVIDUALI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18"/>
                <w:szCs w:val="18"/>
                <w:lang w:eastAsia="en-US"/>
              </w:rPr>
              <w:t>Indicare con una "x"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18"/>
                <w:szCs w:val="18"/>
                <w:lang w:eastAsia="en-US"/>
              </w:rPr>
              <w:t>la tipologia</w:t>
            </w:r>
          </w:p>
        </w:tc>
      </w:tr>
      <w:tr>
        <w:trPr>
          <w:trHeight w:val="1285" w:hRule="atLeast"/>
        </w:trPr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COPPE/</w:t>
              <w:br/>
              <w:t>CAMP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INTERNAZ.</w:t>
              <w:br/>
              <w:t xml:space="preserve">GIOVANILE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U2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COPPE/</w:t>
              <w:br/>
              <w:t>CAMP. INTERNAZ.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COPPE/</w:t>
              <w:br/>
              <w:t>CAMP. INTERNAZ.</w:t>
              <w:br/>
              <w:t xml:space="preserve">GIOVANILE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U2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COPPE/</w:t>
              <w:br/>
              <w:t>CAMP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INTERNAZ.</w:t>
            </w:r>
          </w:p>
        </w:tc>
      </w:tr>
      <w:tr>
        <w:trPr>
          <w:trHeight w:val="46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left" w:pos="20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 </w:t>
        <w:tab/>
      </w:r>
    </w:p>
    <w:p>
      <w:pPr>
        <w:pStyle w:val="Normal"/>
        <w:numPr>
          <w:ilvl w:val="0"/>
          <w:numId w:val="4"/>
        </w:numPr>
        <w:tabs>
          <w:tab w:val="clear" w:pos="635"/>
          <w:tab w:val="left" w:pos="284" w:leader="none"/>
        </w:tabs>
        <w:spacing w:lineRule="auto" w:line="300" w:before="0" w:after="12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Indicare nella tabella di seguito i Tornei (in Italia e all'estero), organizzati da società sportive (italiane o straniere), a cui la società ha </w:t>
      </w: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>partecipato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nell’anno 2015.</w:t>
      </w:r>
    </w:p>
    <w:p>
      <w:pPr>
        <w:pStyle w:val="Normal"/>
        <w:tabs>
          <w:tab w:val="clear" w:pos="635"/>
          <w:tab w:val="left" w:pos="284" w:leader="none"/>
        </w:tabs>
        <w:spacing w:lineRule="auto" w:line="300" w:before="0" w:after="120"/>
        <w:ind w:left="360" w:hanging="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2335"/>
        <w:gridCol w:w="1292"/>
        <w:gridCol w:w="1482"/>
        <w:gridCol w:w="1095"/>
        <w:gridCol w:w="964"/>
        <w:gridCol w:w="1051"/>
        <w:gridCol w:w="1051"/>
      </w:tblGrid>
      <w:tr>
        <w:trPr>
          <w:trHeight w:val="1127" w:hRule="atLeast"/>
        </w:trPr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NOM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PPA/CAMPIONATO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nte organizza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uogo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 xml:space="preserve"> e Dat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TORNEO</w:t>
              <w:br/>
              <w:t xml:space="preserve">GIOVANILE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 xml:space="preserve">U21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in ITALI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TORNEO</w:t>
              <w:br/>
              <w:t>in ITALIA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TORNEO</w:t>
              <w:br/>
              <w:t xml:space="preserve">GIOVANILE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 xml:space="preserve">U21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all'ESTERO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TORNEO</w:t>
              <w:br/>
              <w:t>all'ESTERO</w:t>
            </w:r>
          </w:p>
        </w:tc>
      </w:tr>
      <w:tr>
        <w:trPr>
          <w:trHeight w:val="46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635"/>
          <w:tab w:val="left" w:pos="555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635"/>
          <w:tab w:val="left" w:pos="555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635"/>
          <w:tab w:val="left" w:pos="284" w:leader="none"/>
        </w:tabs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Indicare tornei e/o manifestazioni promozionali e/o amatoriali </w:t>
      </w: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>organizzate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dalla società sportiva nel anno 2015: specificare nell’ultima colonna, se l’evento era inserito al interno del calendario federale (nazionale od internazionale).</w:t>
      </w:r>
    </w:p>
    <w:p>
      <w:pPr>
        <w:pStyle w:val="Normal"/>
        <w:tabs>
          <w:tab w:val="clear" w:pos="635"/>
          <w:tab w:val="left" w:pos="558" w:leader="none"/>
          <w:tab w:val="left" w:pos="5071" w:leader="none"/>
          <w:tab w:val="left" w:pos="6039" w:leader="none"/>
          <w:tab w:val="left" w:pos="6618" w:leader="none"/>
        </w:tabs>
        <w:rPr/>
      </w:pPr>
      <w:r>
        <w:rPr/>
        <w:tab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2516"/>
        <w:gridCol w:w="1802"/>
        <w:gridCol w:w="1111"/>
        <w:gridCol w:w="833"/>
        <w:gridCol w:w="952"/>
        <w:gridCol w:w="852"/>
        <w:gridCol w:w="1246"/>
      </w:tblGrid>
      <w:tr>
        <w:trPr>
          <w:trHeight w:val="315" w:hRule="atLeas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ORNEO/EVENTO</w:t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Luogo e Data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4FD1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  <w:t>Solo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Squadre Italian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0"/>
                <w:szCs w:val="20"/>
                <w:lang w:eastAsia="en-US"/>
              </w:rPr>
              <w:t xml:space="preserve">Indicare con una "x" </w:t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  <w:t>Torneo Internaz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0"/>
                <w:szCs w:val="20"/>
                <w:lang w:eastAsia="en-US"/>
              </w:rPr>
              <w:t>Indicare con una "x”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EVENTO INSERITO nel CALENDARIO FEDERAL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(SI/NO)</w:t>
            </w:r>
          </w:p>
        </w:tc>
      </w:tr>
      <w:tr>
        <w:trPr>
          <w:trHeight w:val="638" w:hRule="atLeast"/>
        </w:trPr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Torneo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Giovanil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U21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TORNEO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Torneo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Giovanil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U21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/>
              </w:rPr>
              <w:t>TORNEO</w:t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635"/>
          <w:tab w:val="left" w:pos="426" w:leader="none"/>
        </w:tabs>
        <w:spacing w:lineRule="auto" w:line="300"/>
        <w:ind w:left="360" w:hanging="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tabs>
          <w:tab w:val="clear" w:pos="635"/>
          <w:tab w:val="left" w:pos="426" w:leader="none"/>
        </w:tabs>
        <w:spacing w:lineRule="auto" w:line="300"/>
        <w:ind w:left="360" w:hanging="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635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dicare i progetti attivati nelle scuole venete, per l’anno scolastico 2015/2016.</w:t>
      </w:r>
    </w:p>
    <w:p>
      <w:pPr>
        <w:pStyle w:val="Normal"/>
        <w:tabs>
          <w:tab w:val="clear" w:pos="635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Allegare breve descrizione del progetto)</w:t>
      </w:r>
    </w:p>
    <w:p>
      <w:pPr>
        <w:pStyle w:val="Normal"/>
        <w:tabs>
          <w:tab w:val="clear" w:pos="635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488"/>
        <w:gridCol w:w="970"/>
        <w:gridCol w:w="1140"/>
        <w:gridCol w:w="1139"/>
        <w:gridCol w:w="970"/>
        <w:gridCol w:w="897"/>
        <w:gridCol w:w="874"/>
      </w:tblGrid>
      <w:tr>
        <w:trPr>
          <w:trHeight w:val="291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ipologia progetto</w:t>
              <w:br/>
              <w:t>(indicare con una "X")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umero scuole coinvolt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. tot.</w:t>
              <w:br/>
              <w:t>classi coinvolte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.  Incontri x classe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. incontri totali</w:t>
            </w:r>
          </w:p>
        </w:tc>
      </w:tr>
      <w:tr>
        <w:trPr>
          <w:trHeight w:val="78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cuola primar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scuola secondaria </w:t>
              <w:br/>
              <w:t>I grado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cuola secondaria II grado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rogetto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continuativ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nelle scuole venete </w:t>
              <w:br/>
              <w:t>(min. 5 classi coinvolte - min. 2 incontri per classe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ncontri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occasional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nelle scuole venete </w:t>
              <w:br/>
              <w:t>(n. 1 incontro/classe - min. 10 classi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635"/>
          <w:tab w:val="left" w:pos="284" w:leader="none"/>
        </w:tabs>
        <w:spacing w:lineRule="auto" w:line="300" w:before="0" w:after="1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635"/>
          <w:tab w:val="left" w:pos="426" w:leader="none"/>
        </w:tabs>
        <w:spacing w:lineRule="auto" w:line="3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Indicare altri progetti continuativi, attivati dalla società nell’anno 2015.</w:t>
      </w:r>
    </w:p>
    <w:p>
      <w:pPr>
        <w:pStyle w:val="Normal"/>
        <w:tabs>
          <w:tab w:val="clear" w:pos="635"/>
          <w:tab w:val="left" w:pos="426" w:leader="none"/>
        </w:tabs>
        <w:spacing w:lineRule="auto" w:line="300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ab/>
      </w:r>
      <w:r>
        <w:rPr/>
        <w:t>(Allegare breve descrizione del proget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3146"/>
        <w:gridCol w:w="2201"/>
        <w:gridCol w:w="1367"/>
        <w:gridCol w:w="1646"/>
        <w:gridCol w:w="970"/>
      </w:tblGrid>
      <w:tr>
        <w:trPr>
          <w:trHeight w:val="765" w:hRule="atLeast"/>
        </w:trPr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ipologia progetto</w:t>
              <w:br/>
              <w:t>(indicare con una "X")</w:t>
            </w:r>
          </w:p>
        </w:tc>
        <w:tc>
          <w:tcPr>
            <w:tcW w:w="22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ME ENTE/I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ERIODO</w:t>
              <w:br/>
              <w:t>DURATA PROGETTO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ESTINATARI PROGETTO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. persone disabili coinvolte</w:t>
            </w:r>
          </w:p>
        </w:tc>
      </w:tr>
      <w:tr>
        <w:trPr>
          <w:trHeight w:val="54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Progetto presso Unità Spinal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e/o Ospedali Riabilitativi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Progetto presso Cooperative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Progetti presso Altri enti: (indicare quali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00" w:before="120" w:after="12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00" w:before="120" w:after="12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Indicare le spese sostenute per la realizzazione delle attività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44"/>
      </w:tblGrid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Tipologia di spe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Importo euro</w:t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Pubblicizzazione e divulgazi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Locazione e/o allestimento se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Compensi e rimborsi spe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Vitto e allogg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Spese generali (cancelleria, postali e telefonia fiss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Autorizzazioni e assicurazio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Altro (indicar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Totale complessivo delle spese sostenut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00" w:before="120" w:after="12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00" w:before="120" w:after="12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Indicare le entrate riscosse dall’Associazione</w:t>
      </w:r>
      <w:r>
        <w:rPr/>
        <w:t>:</w:t>
      </w:r>
    </w:p>
    <w:tbl>
      <w:tblPr>
        <w:tblW w:w="103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6"/>
        <w:gridCol w:w="3544"/>
      </w:tblGrid>
      <w:tr>
        <w:trPr>
          <w:trHeight w:val="454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Causa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Importo euro</w:t>
            </w:r>
          </w:p>
        </w:tc>
      </w:tr>
      <w:tr>
        <w:trPr>
          <w:trHeight w:val="454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Vendita biglietti e abboname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Quote di partecipazione e/o iscrizi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Sponsorizzazioni e pubblic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Contributi da enti pubblici (escluso il contributo regionale oggetto del presente rendicont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Contributi da privat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Altro (specificar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Totale complessivo delle entrate riscos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35"/>
                <w:tab w:val="center" w:pos="4819" w:leader="none"/>
              </w:tabs>
              <w:jc w:val="righ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049"/>
        <w:gridCol w:w="4548"/>
      </w:tblGrid>
      <w:tr>
        <w:trPr>
          <w:trHeight w:val="219" w:hRule="atLeast"/>
        </w:trPr>
        <w:tc>
          <w:tcPr>
            <w:tcW w:w="3257" w:type="dxa"/>
            <w:tcBorders/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  <w:t>Luogo, dat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  <w:t>Timbro e Firma Legale rappresentante</w:t>
            </w:r>
          </w:p>
        </w:tc>
      </w:tr>
      <w:tr>
        <w:trPr/>
        <w:tc>
          <w:tcPr>
            <w:tcW w:w="32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00" w:before="120" w:after="12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chiaro di essere informato, ai sensi e per gli effetti di cui all'art.13 del Decreto Legislativo n. 196 del 30/06/2003 (Codice in materia di protezione dei dati personali), che i dati personali raccolti saranno trattati, anche con strumenti informatici, esclusivamente nell'ambito del procedimento per il quale la presente dichiarazione viene resa.</w:t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049"/>
        <w:gridCol w:w="4549"/>
      </w:tblGrid>
      <w:tr>
        <w:trPr>
          <w:trHeight w:val="219" w:hRule="atLeast"/>
        </w:trPr>
        <w:tc>
          <w:tcPr>
            <w:tcW w:w="3256" w:type="dxa"/>
            <w:tcBorders/>
          </w:tcPr>
          <w:p>
            <w:pPr>
              <w:pStyle w:val="Normal"/>
              <w:spacing w:lineRule="auto" w:line="3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  <w:t>Luogo, dat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  <w:t>Timbro e Firma Legale rappresentante</w:t>
            </w:r>
          </w:p>
        </w:tc>
      </w:tr>
      <w:tr>
        <w:trPr/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esente dichiarazione non necessita dell'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esente dichiarazione, qualora non presentata personalmente, viene spedita unitamente a copia fotostatica di un documento di identità del dichiarante. ( Art. 38, comma 3 del DPR 28 dicembre 2000, n. 445 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tabs>
          <w:tab w:val="clear" w:pos="635"/>
          <w:tab w:val="center" w:pos="4819" w:leader="none"/>
        </w:tabs>
        <w:spacing w:lineRule="auto" w:line="480" w:before="0" w:after="20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20" w:bottom="170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Extended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635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imes New Roman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35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635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07:00Z</dcterms:created>
  <dc:creator>maria-pastrello</dc:creator>
  <dc:description/>
  <cp:keywords/>
  <dc:language>en-US</dc:language>
  <cp:lastModifiedBy>Administrator</cp:lastModifiedBy>
  <cp:lastPrinted>2016-09-13T12:04:00Z</cp:lastPrinted>
  <dcterms:modified xsi:type="dcterms:W3CDTF">2016-09-14T14:08:00Z</dcterms:modified>
  <cp:revision>3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